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–ÿ</w:t>
        <w:br/>
        <w:t>NDdøSWˆSl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ÛbX€&gt;y:Så]\O€¥b</w:t>
      </w:r>
    </w:p>
    <w:p>
      <w:pPr>
        <w:pStyle w:val="Normal"/>
        <w:bidi w:val="0"/>
        <w:jc w:val="left"/>
        <w:rPr/>
      </w:pPr>
      <w:r>
        <w:rPr/>
        <w:t>Thˆ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¥b</w:t>
      </w:r>
    </w:p>
    <w:p>
      <w:pPr>
        <w:pStyle w:val="Normal"/>
        <w:bidi w:val="0"/>
        <w:jc w:val="left"/>
        <w:rPr/>
      </w:pPr>
      <w:r>
        <w:rPr/>
        <w:t>Tåe</w:t>
        <w:softHyphen/>
        <w:t xml:space="preserve">g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å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ÓY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ŽýNÁ‹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Q</w:t>
        <w:softHyphen/>
        <w:t>u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Ï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e»lb—Œ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ZûY¶r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S Rå]\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[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†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24T07:55:57Z</dcterms:modified>
  <cp:revision>0</cp:revision>
  <dc:subject/>
  <dc:title>附：下摄司街道公开招聘社区工作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